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4 лютого 2022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254000</wp:posOffset>
                </wp:positionV>
                <wp:extent cx="4272915" cy="149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Hlk96443855"/>
                            <w:bookmarkStart w:id="1" w:name="_Hlk96443854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затвердження протоколу про результати електронного аукціону з продажу об’єкта малої приватизації – нежитлова будівля-ангар,  площею 511,1 м. кв. за адресою Львівська область, Городоцький район, с. Лісновичі вулиця  Морозівка, будинок 10а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117.8pt;mso-wrap-distance-left:9.05pt;mso-wrap-distance-right:9.05pt;mso-wrap-distance-top:0pt;mso-wrap-distance-bottom:0pt;margin-top:20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2" w:name="_Hlk96443855"/>
                      <w:bookmarkStart w:id="3" w:name="_Hlk96443854"/>
                      <w:r>
                        <w:rPr>
                          <w:b/>
                          <w:sz w:val="28"/>
                          <w:szCs w:val="28"/>
                        </w:rPr>
                        <w:t>Про затвердження протоколу про результати електронного аукціону з продажу об’єкта малої приватизації – нежитлова будівля-ангар,  площею 511,1 м. кв. за адресою Львівська область, Городоцький район, с. Лісновичі вулиця  Морозівка, будинок 10а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Закону України "Про місцеве самоврядування в Україні", враховуючи рішення міської ради від 22.07.2021 року №1965 «Про включення в перелік об’єктів комунальної власності, які підлягають продажу на конкурентних засадах шляхом проведення електронного аукціону», від 26.01.2022 року №22/18-4202 «Про визначення органу приватизації обєктів комунальної власності територіальної громади Городоцької міської ради», від 17.02.2022 року №22/19-4449 «Про внесення змін в рішення №22/18-4202 від 26.01.2022 року «Про визначення органу приватизації обєктів комунальної власності територіальної громади Городоцької міської ради» , виконавчий комітет Городоцької міської ради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В И Р І Ш И В</w:t>
      </w:r>
      <w:r>
        <w:rPr>
          <w:color w:val="333333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1.  Затвердити протокол про результати електронного аукціону №UA-PS-2022-01-30-000004-1 від 21.02.2022 року з продажу об’єкта малої приватизації - нежитлова будівля-ангар, площею 511,1 м. кв. за адресою Львівська область, Городоцький  район, с. Лісновичі, вулиця Морозівка, будинок 10 а (протокол додаєть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2. Визнати переможцем електронного аукціону з продажу об’єкта малої приватизації - нежитлова будівля-ангар, площею 511,1 м. кв. за адресою Львівська область, Городоцький  район, с. Лісновичі, вулиця Морозівка, будинок 10 а (протокол додається). –   гр. Мартинишина Володимира Романович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3. Відділу публічних закупівель та комунального майна  міської ради підготувати необхідні документи для укладання договору купівлі-продажу </w:t>
      </w:r>
      <w:bookmarkStart w:id="4" w:name="_Hlk96443395"/>
      <w:r>
        <w:rPr>
          <w:color w:val="333333"/>
          <w:sz w:val="28"/>
          <w:szCs w:val="28"/>
          <w:shd w:fill="FFFFFF" w:val="clear"/>
        </w:rPr>
        <w:t xml:space="preserve">нежитлової будівлі-ангар, площею 511,1 м. кв. за адресою Львівська область, Городоцький  район, с. Лісновичі, вулиця Морозівка, будинок 10 а  </w:t>
      </w:r>
      <w:bookmarkEnd w:id="4"/>
      <w:r>
        <w:rPr>
          <w:color w:val="333333"/>
          <w:sz w:val="28"/>
          <w:szCs w:val="28"/>
          <w:shd w:fill="FFFFFF" w:val="clear"/>
        </w:rPr>
        <w:t>.в сумі 411 000, 00 грн. (чотириста одинадцять тисяч  гривень  00 коп. ) з врахування ПД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4. Уповноважити міського голову, Ременяка Володимира Васильовича укласти з переможцем електронного аукціону договір купівлі-продажу  нежитлової будівлі-ангару, площею 511,1 м. кв. за адресою Львівська область, Городоцький  район, с. Лісновичі, вулиця Морозівка, будинок 10 а  в термін по 22 березня 2022 рок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5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6. 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         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Ременяк В.В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418" w:right="902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38:00Z</dcterms:created>
  <dc:creator>Фостяк Iгор Володимирович</dc:creator>
  <dc:description/>
  <cp:keywords/>
  <dc:language>en-US</dc:language>
  <cp:lastModifiedBy>Оля Голобородько</cp:lastModifiedBy>
  <cp:lastPrinted>2022-01-19T10:34:00Z</cp:lastPrinted>
  <dcterms:modified xsi:type="dcterms:W3CDTF">2022-03-07T15:02:00Z</dcterms:modified>
  <cp:revision>4</cp:revision>
  <dc:subject/>
  <dc:title>П Р О Т О К О Л</dc:title>
</cp:coreProperties>
</file>